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ЯВК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/>
      </w:pPr>
      <w:r>
        <w:rPr>
          <w:b/>
          <w:color w:val="000000"/>
          <w:sz w:val="22"/>
          <w:szCs w:val="22"/>
        </w:rPr>
        <w:t xml:space="preserve">на потребность в персонале </w:t>
      </w:r>
      <w:r>
        <w:rPr>
          <w:b/>
        </w:rPr>
        <w:t>ООО «Нижегородские Автокомпоненты» 2026 год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</w:rPr>
      </w:pPr>
      <w:r>
        <w:rPr>
          <w:b/>
        </w:rPr>
        <w:t xml:space="preserve">Производство автомобильных агрегатов, Производство штампованных деталей, Производство штампов и пресс-форм 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601"/>
        <w:gridCol w:w="1985"/>
        <w:gridCol w:w="2410"/>
        <w:gridCol w:w="850"/>
        <w:gridCol w:w="3544"/>
        <w:gridCol w:w="2551"/>
      </w:tblGrid>
      <w:tr>
        <w:trPr>
          <w:trHeight w:val="8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п/п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валификационные требования/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озраст/ 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ол-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Режим работы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редные производственные факторы, класс условий труда</w:t>
            </w:r>
          </w:p>
        </w:tc>
      </w:tr>
      <w:tr>
        <w:trPr>
          <w:trHeight w:val="4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погру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color w:val="000000"/>
                <w:sz w:val="20"/>
                <w:szCs w:val="20"/>
              </w:rPr>
              <w:t>-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4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 производств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, 3.3</w:t>
            </w:r>
          </w:p>
        </w:tc>
      </w:tr>
      <w:tr>
        <w:trPr>
          <w:trHeight w:val="4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0 лет, мужс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45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9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автоматов и полуавтом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</w:t>
            </w:r>
          </w:p>
        </w:tc>
      </w:tr>
      <w:tr>
        <w:trPr>
          <w:trHeight w:val="56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автоматических линий и агрегатных ст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1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 холодноштамповочн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; 3.3</w:t>
            </w:r>
          </w:p>
        </w:tc>
      </w:tr>
      <w:tr>
        <w:trPr>
          <w:trHeight w:val="44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адчик(оператор) станков и манипуляторов с П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 6:30-15:00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5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окрасочно-сушильной линии и агрег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5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металла на ножницах и пре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он-пятн 1 смена:  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45</w:t>
            </w:r>
            <w:r>
              <w:rPr>
                <w:rFonts w:eastAsia="Arial"/>
                <w:color w:val="000000"/>
                <w:sz w:val="20"/>
                <w:szCs w:val="20"/>
              </w:rPr>
              <w:t>-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8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хтовщик кузо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40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 механосбороч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2 смены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; 15:00-23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1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щик машинно-контактной св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2 смены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30</w:t>
            </w:r>
            <w:r>
              <w:rPr>
                <w:rFonts w:eastAsia="Arial"/>
                <w:color w:val="000000"/>
                <w:sz w:val="20"/>
                <w:szCs w:val="20"/>
              </w:rPr>
              <w:t>-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Arial"/>
                <w:color w:val="000000"/>
                <w:sz w:val="20"/>
                <w:szCs w:val="20"/>
              </w:rPr>
              <w:t>; 15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00</w:t>
            </w:r>
            <w:r>
              <w:rPr>
                <w:rFonts w:eastAsia="Arial"/>
                <w:color w:val="000000"/>
                <w:sz w:val="20"/>
                <w:szCs w:val="20"/>
              </w:rPr>
              <w:t>-23:</w:t>
            </w: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-инструментальщ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 6:45-15: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сантех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;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 широкого проф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;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чник деревообрабатывающих стан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2-х сменный 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.45-15.15;15.00-23.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есарь-ремонтн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Пон-пятн 1 смена: 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кар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2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-ра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3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резеровщ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4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щи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До 6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Пон-суббота 1 смена: 6:45-15-15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 дн по 11 часов (ЗШП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5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3 смены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>6:45-15:15; 15:00-23:30; 23:15-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;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6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газосва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;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7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варщик ручной свар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 женск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8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ектросварщик на автоматических и полуавтоматических машин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2 смены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; 15:00-23: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3.2 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9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4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0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еханик по средствам автоматики и приборам технологического оборуд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1-3.3</w:t>
            </w:r>
          </w:p>
        </w:tc>
      </w:tr>
      <w:tr>
        <w:trPr>
          <w:trHeight w:val="44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3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ьщик на маши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30-15: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3.2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Кузнечное производство, Металлургическое производств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91" w:leader="none"/>
        </w:tabs>
        <w:spacing w:lineRule="exact" w:line="264"/>
        <w:jc w:val="center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76"/>
        <w:gridCol w:w="1985"/>
        <w:gridCol w:w="2693"/>
        <w:gridCol w:w="850"/>
        <w:gridCol w:w="3261"/>
        <w:gridCol w:w="2551"/>
      </w:tblGrid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№</w:t>
            </w:r>
            <w:r>
              <w:rPr>
                <w:rFonts w:eastAsia="Verdana" w:cs="Verdana" w:ascii="Verdana" w:hAnsi="Verdana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Специа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валификационные требования/удостове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озраст/ п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Кол-в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Режим работы персо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Вредные производственные факторы, класс условий труда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вальщик отлив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вщик мет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-штамп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 крана (крановщи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,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уб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чик металла на ножницах и пре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ь-ремонт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50 лет, мужск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па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женщик машинной форм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2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7:30-19:30; 19:30-7: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,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-х сменный (1 и 2 см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ь-расточ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-х сменный (1 и 2 см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овщик машинной форм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зеров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с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-х сменный (1 и 2 смен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1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vertAlign w:val="superscript"/>
              </w:rPr>
              <w:t>1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ер по ремонту и обслуживанию электро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3-х сменный (6.45-15.15;15.00-23.30; 23.15-6.4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  <w:lang w:val="en-US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  <w:lang w:val="en-US"/>
              </w:rPr>
              <w:t>16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погрузч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/2, 3 смены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06:00-14:30; 14:30-23:00; 22:45-06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2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17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ер (в производств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5/2, 3 смены; 2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18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упор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19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льщик мета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20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ильщ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Пон-пятн 1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6:45-15: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2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 на молотах и пресс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/ женщ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  <w:tr>
        <w:trPr>
          <w:trHeight w:val="34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highlight w:val="yellow"/>
                <w:vertAlign w:val="superscript"/>
              </w:rPr>
              <w:t>2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 лет, мужч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Пон-пятн 3 смена:</w:t>
            </w:r>
          </w:p>
          <w:p>
            <w:pPr>
              <w:pStyle w:val="Normal"/>
              <w:spacing w:lineRule="auto" w:line="276"/>
              <w:jc w:val="center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:45-15:15; 15:00-23:30; 23:15-06: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 3.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MS Gothic"/>
    <w:charset w:val="80"/>
    <w:family w:val="auto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Цитата"/>
    <w:basedOn w:val="Normal"/>
    <w:qFormat/>
    <w:pPr>
      <w:ind w:left="-1134" w:right="42" w:firstLine="56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???????"/>
    <w:qFormat/>
    <w:pPr>
      <w:widowControl w:val="false"/>
      <w:autoSpaceDE w:val="false"/>
      <w:bidi w:val="0"/>
    </w:pPr>
    <w:rPr>
      <w:rFonts w:ascii="TimesNewRomanPSMT;MS Gothic" w:hAnsi="TimesNewRomanPSMT;MS Gothic" w:eastAsia="Calibri" w:cs="TimesNewRomanPSMT;MS Gothic"/>
      <w:color w:val="auto"/>
      <w:kern w:val="2"/>
      <w:sz w:val="24"/>
      <w:szCs w:val="24"/>
      <w:lang w:val="ru-RU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33:00Z</dcterms:created>
  <dc:creator>Anna</dc:creator>
  <dc:description/>
  <cp:keywords/>
  <dc:language>en-US</dc:language>
  <cp:lastModifiedBy>Егорова Наталья Анатольевна</cp:lastModifiedBy>
  <cp:lastPrinted>2023-12-05T15:27:00Z</cp:lastPrinted>
  <dcterms:modified xsi:type="dcterms:W3CDTF">2025-11-05T05:12:00Z</dcterms:modified>
  <cp:revision>37</cp:revision>
  <dc:subject/>
  <dc:title>Договор №  _______</dc:title>
</cp:coreProperties>
</file>